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AP-HP.SU 25-037 du 11/07/2025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6 pages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- Objet : </w:t>
      </w:r>
      <w:r>
        <w:rPr>
          <w:rFonts w:cs="Century Gothic" w:ascii="Century Gothic" w:hAnsi="Century Gothic"/>
          <w:b/>
          <w:sz w:val="22"/>
          <w:szCs w:val="22"/>
        </w:rPr>
        <w:t xml:space="preserve">Migration de la supervision et remplacement d’automates sous protocole BNPS </w:t>
      </w:r>
      <w:r>
        <w:rPr>
          <w:rFonts w:cs="Century Gothic" w:ascii="Century Gothic" w:hAnsi="Century Gothic"/>
          <w:b/>
          <w:iCs/>
          <w:sz w:val="22"/>
          <w:szCs w:val="22"/>
        </w:rPr>
        <w:t>de l’hôpital Pitié Salpêtrière du Groupe Hospitalo-Universitaire AP-HP. Sorbonne Université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>–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>Lot un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1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 A compter de la date de réception de la notification.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27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août </w:t>
      </w:r>
      <w:r>
        <w:rPr>
          <w:rFonts w:cs="Century Gothic" w:ascii="Century Gothic" w:hAnsi="Century Gothic"/>
          <w:b/>
        </w:rPr>
        <w:t>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938927670"/>
      <w:bookmarkStart w:id="1" w:name="__Fieldmark__0_3938927670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938927670"/>
      <w:bookmarkStart w:id="3" w:name="__Fieldmark__1_393892767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1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 - 2026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migration de la supervision et remplacement d’automates sous protocole BNPS de l’hôpital Pitié Salpêtrière du groupe hospitalo-universitaire AP-HP. Sorbonne Université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 xml:space="preserve">Montant total TTC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dix-huit (</w:t>
      </w:r>
      <w:r>
        <w:rPr>
          <w:rFonts w:cs="Century Gothic" w:ascii="Century Gothic" w:hAnsi="Century Gothic"/>
          <w:i w:val="false"/>
          <w:color w:val="000000"/>
          <w:sz w:val="20"/>
        </w:rPr>
        <w:t>18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 à compter de la notification de l’ordre de service.</w:t>
      </w:r>
    </w:p>
    <w:p>
      <w:pPr>
        <w:pStyle w:val="Corpsdetexte2"/>
        <w:ind w:left="4536" w:right="-142" w:hanging="0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ù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Migration de la supervision et remplacement d’automates sous protocole BNPS de l’hôpital Pitié Salpêtrière du groupe hospitalo-universitaire AP-HP. Sorbonne Université.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8683"/>
      <w:gridCol w:w="956"/>
    </w:tblGrid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Cs/>
              <w:sz w:val="16"/>
              <w:szCs w:val="16"/>
            </w:rPr>
            <w:t>Migration de la supervision et remplacement d’automates sous protocole BNPS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iCs/>
              <w:sz w:val="16"/>
              <w:szCs w:val="16"/>
            </w:rPr>
            <w:t>de l’hôpital Pitié Salpêtrière du Groupe Hospitalo-Universitaire AP-HP. Sorbonne Université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7 du 11/07/2025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7-11T20:00:00Z</dcterms:modified>
  <cp:revision>19</cp:revision>
  <dc:subject/>
  <dc:title>ACTE D’ENGAGEMENT</dc:title>
</cp:coreProperties>
</file>